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6021095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56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Про проведення навчально-тренувального збору зі спеціальної підготовки з </w:t>
      </w:r>
      <w:r>
        <w:rPr>
          <w:b/>
          <w:szCs w:val="28"/>
        </w:rPr>
        <w:t>легкої атлетики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командного чемпіонату України з легкої атлетики серед дорослих та молоді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01 до 11 берез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 легкої атлетики у складі 11 спортсменів та 2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48 048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>тренера</w:t>
      </w:r>
      <w:r>
        <w:rPr>
          <w:szCs w:val="28"/>
          <w:lang w:val="ru-RU"/>
        </w:rPr>
        <w:t>-</w:t>
      </w:r>
      <w:r>
        <w:rPr>
          <w:szCs w:val="28"/>
        </w:rPr>
        <w:t xml:space="preserve">викладача обласного комунального закладу «Сумська обласна дитячо-юнацька спортивна школа» Цибульник О.М., визначивши її відповідальною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 xml:space="preserve">4. Сектору бухгалтерського обліку та звітності управління молоді </w:t>
        <w:br/>
        <w:t>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26 лютого 2021 року </w:t>
      </w:r>
      <w:r>
        <w:rPr>
          <w:b w:val="false"/>
          <w:szCs w:val="28"/>
        </w:rPr>
        <w:t>№ 56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 xml:space="preserve">навчально-тренувального збору 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 xml:space="preserve">зі спеціальної </w:t>
      </w:r>
      <w:r>
        <w:rPr>
          <w:b/>
          <w:color w:val="000000"/>
          <w:szCs w:val="28"/>
        </w:rPr>
        <w:t xml:space="preserve"> підготовки до командного чемпіонату України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 легкої атлетики серед дорослих та молоді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01 – 11.03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Буян Валерія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 Ожійов Констянтин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 П’ясецький Андрій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 Птащенко Роман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5. Радько Марія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 Сердюк Юрій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7. Стаднік Катерина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8. Супрун Володимир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9. Тимошенко-Нагорна Яна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0. Цибульник Анна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1. Штакін Максим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 Гудим М.П. – тренер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 Цибульник О.М. – тренер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6:00Z</dcterms:created>
  <dc:creator>Виталий</dc:creator>
  <dc:description/>
  <cp:keywords/>
  <dc:language>en-US</dc:language>
  <cp:lastModifiedBy>Admin</cp:lastModifiedBy>
  <cp:lastPrinted>2020-11-19T17:25:00Z</cp:lastPrinted>
  <dcterms:modified xsi:type="dcterms:W3CDTF">2021-03-01T14:47:00Z</dcterms:modified>
  <cp:revision>13</cp:revision>
  <dc:subject/>
  <dc:title> </dc:title>
</cp:coreProperties>
</file>